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и појмове везане за рођендан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везане за рођенда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честитају рођендан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картице са причам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дстиче их да му испричају како прослављају свој рођендан и на који начин некоме честитају рођенда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затим говори ученицима појмове везане за рођенда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рођендан, рођенданска песма, журка,поклони. Наставник подстиче ученике да понављају појмове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burtsta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burtstagslied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arty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schenk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2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Part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му на немачком језику наведу појмове са слика које је наставник окачио на таблу, а везани су за рођендан.  Ученици се јаваљају, а наставник похваљује ученике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ll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u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vie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0 на аудио ЦД-у. Ученици слушају. Након слушања наставник чита ученицима текст песме и преводи песму. Песма се пева за рођендан. Ученици упоређују ту песму са рођенданском песмом на српс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19:00Z</dcterms:created>
  <dc:creator>Vera Scekic</dc:creator>
  <dc:description/>
  <cp:keywords/>
  <dc:language>en-US</dc:language>
  <cp:lastModifiedBy>ANA</cp:lastModifiedBy>
  <dcterms:modified xsi:type="dcterms:W3CDTF">2019-04-30T14:38:00Z</dcterms:modified>
  <cp:revision>6</cp:revision>
  <dc:subject/>
  <dc:title/>
</cp:coreProperties>
</file>